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roject Contract: Newton’s Laws in Everyday Li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mes____________________________________________________________________________________</w:t>
        <w:tab/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846"/>
      </w:tblGrid>
      <w:tr>
        <w:trPr>
          <w:trHeight w:val="4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neral Description of  Project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 Question(s) you are trying to answer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ckward Design” How will you determine the answer to your question(s)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55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hanging="7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 and Other Need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 Concepts and Learning Goal Numb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Project Contract: Newton’s Laws in Everyday Lif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Names: </w:t>
      </w:r>
      <w:r>
        <w:rPr>
          <w:b/>
          <w:color w:val="FF0000"/>
        </w:rPr>
        <w:t>Albert Einstein, Neil’s Bohr, Ernest Rutherford</w:t>
      </w: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9846"/>
      </w:tblGrid>
      <w:tr>
        <w:trPr>
          <w:trHeight w:val="46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eneral Description of  Project 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Analyze the physics in a scene from Star Trek V when Kirk is rescued from a long fall by Spock</w:t>
            </w:r>
          </w:p>
        </w:tc>
      </w:tr>
      <w:tr>
        <w:trPr>
          <w:trHeight w:val="46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 Question(s) you are trying to answer.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</w:rPr>
              <w:t>1. Can a person (Spock) be supported and maneuver in air with “rocket boots”</w:t>
            </w:r>
          </w:p>
        </w:tc>
      </w:tr>
      <w:tr>
        <w:trPr>
          <w:trHeight w:val="629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color w:val="FF0000"/>
                <w:sz w:val="28"/>
              </w:rPr>
              <w:t>2. Can a person (Kirk and Spock) survive a long fall by being stopped just before hitting the ground?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</w:rPr>
              <w:t>Backward Design” How will you determine the answer to your question(s)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Question #1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. Find mass and weight of a typical adult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2. Find a rocket with enough thrust to at least support a typical adult.  How big is the rocket and how much fuel does it use per minute?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3. Explain using force diagrams, what the rocket would have to be able to do to: (a) hold him up (b) allow him to turn (c) allow him to stop when catching Kirk</w:t>
            </w:r>
          </w:p>
        </w:tc>
      </w:tr>
      <w:tr>
        <w:trPr>
          <w:trHeight w:val="35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4.  See #10 below.  Draw a force diagram of Spock while he is  stopping Kirk.  Use the information from #11 to determine the thrust needed to stop Kirk and Spock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color w:val="FF0000"/>
                <w:sz w:val="28"/>
                <w:u w:val="single"/>
              </w:rPr>
            </w:pPr>
            <w:r>
              <w:rPr>
                <w:b/>
                <w:color w:val="FF0000"/>
                <w:sz w:val="28"/>
                <w:u w:val="single"/>
              </w:rPr>
              <w:t>Question #2</w:t>
            </w:r>
          </w:p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. Determine the height from which Kirk fell using pictures of El Capitan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6. Determine the time he was in the air falling.  Draw a force diagram and determine acceleration without air resistance. Use that do to determine his maximum speed without air resistance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. Determine how air resistance would affect his final speed (air resistance may or may not be negligible).  Would he reach terminal velocity?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8. Determine the stopping time of Kirk from the video clip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9. Use the time to calculate the acceleration of and force on Kirk when he was stopping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 </w:t>
            </w:r>
            <w:r>
              <w:rPr>
                <w:b/>
                <w:color w:val="FF0000"/>
                <w:sz w:val="28"/>
              </w:rPr>
              <w:t>10. Draw a force diagram of Kirk when stopping</w:t>
            </w:r>
          </w:p>
        </w:tc>
      </w:tr>
      <w:tr>
        <w:trPr>
          <w:trHeight w:val="360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1.  Determine the force from Spock on Kirk while he is stopping.  Compare this force to typical forces in car crashes, etc.  How many “g”s can a human withstand?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quipment and Other Needs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Video clip from the mov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FF0000"/>
                <w:sz w:val="28"/>
              </w:rPr>
              <w:t xml:space="preserve">Information about the effect of forces on people (“g” forces)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</w:rPr>
              <w:t></w:t>
            </w:r>
            <w:r>
              <w:rPr>
                <w:b/>
                <w:color w:val="FF0000"/>
                <w:sz w:val="28"/>
              </w:rPr>
              <w:t xml:space="preserve"> Interne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  <w:color w:val="FF0000"/>
                <w:sz w:val="28"/>
              </w:rPr>
              <w:t xml:space="preserve">Information about rockets and their maximum thrust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</w:rPr>
              <w:t></w:t>
            </w:r>
            <w:r>
              <w:rPr>
                <w:b/>
                <w:color w:val="FF0000"/>
                <w:sz w:val="28"/>
              </w:rPr>
              <w:t xml:space="preserve"> Interne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 xml:space="preserve">Photos of El Capitan and it’s height </w:t>
            </w:r>
            <w:r>
              <w:rPr>
                <w:rFonts w:eastAsia="Wingdings" w:cs="Wingdings" w:ascii="Wingdings" w:hAnsi="Wingdings"/>
                <w:b/>
                <w:color w:val="FF0000"/>
                <w:sz w:val="28"/>
              </w:rPr>
              <w:t></w:t>
            </w:r>
            <w:r>
              <w:rPr>
                <w:b/>
                <w:color w:val="FF0000"/>
                <w:sz w:val="28"/>
              </w:rPr>
              <w:t xml:space="preserve"> Internet</w:t>
            </w:r>
          </w:p>
        </w:tc>
      </w:tr>
      <w:tr>
        <w:trPr/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 Concepts and Learning Goal Numbers</w:t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1. Velocity and Acceleration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5. Balanced &amp; Unbalanced forces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6. Mass and Weight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  <w:t>7. Newton’s 3</w:t>
            </w:r>
            <w:r>
              <w:rPr>
                <w:b/>
                <w:color w:val="FF0000"/>
                <w:sz w:val="28"/>
                <w:vertAlign w:val="superscript"/>
              </w:rPr>
              <w:t>rd</w:t>
            </w:r>
            <w:r>
              <w:rPr>
                <w:b/>
                <w:color w:val="FF0000"/>
                <w:sz w:val="28"/>
              </w:rPr>
              <w:t xml:space="preserve"> Law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sz w:val="16"/>
        </w:rPr>
      </w:pPr>
      <w:r>
        <w:rPr>
          <w:sz w:val="16"/>
        </w:rPr>
        <w:t xml:space="preserve"> </w:t>
      </w:r>
    </w:p>
    <w:sectPr>
      <w:type w:val="nextPage"/>
      <w:pgSz w:w="12240" w:h="158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9:17:00Z</dcterms:created>
  <dc:creator>Ames Schools</dc:creator>
  <dc:description/>
  <cp:keywords/>
  <dc:language>en-US</dc:language>
  <cp:lastModifiedBy>AMES SCHOOLS</cp:lastModifiedBy>
  <cp:lastPrinted>2012-04-17T10:27:00Z</cp:lastPrinted>
  <dcterms:modified xsi:type="dcterms:W3CDTF">2012-04-29T19:17:00Z</dcterms:modified>
  <cp:revision>3</cp:revision>
  <dc:subject/>
  <dc:title>Physics mythbusters Project</dc:title>
</cp:coreProperties>
</file>