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media/image5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</w:r>
    </w:p>
    <w:tbl>
      <w:tblPr>
        <w:tblW w:w="154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0"/>
        <w:gridCol w:w="7549"/>
      </w:tblGrid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2008 Satellite Image</w:t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2002 Land Cover</w:t>
              <w:tab/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853940" cy="3634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3940" cy="363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drawing>
                <wp:inline distT="0" distB="0" distL="0" distR="0">
                  <wp:extent cx="4655820" cy="3491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55820" cy="349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drawing>
                <wp:inline distT="0" distB="0" distL="0" distR="0">
                  <wp:extent cx="2235200" cy="28448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98" t="-392" r="-498" b="-3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284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148205" cy="21037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13" t="-524" r="-513" b="-5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2103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9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1499"/>
        <w:gridCol w:w="405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1990’s Aerial Image</w:t>
            </w:r>
          </w:p>
        </w:tc>
        <w:tc>
          <w:tcPr>
            <w:tcW w:w="1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1970’s Aerial Image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640580" cy="346900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0580" cy="346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564380" cy="34175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64380" cy="341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1950’s Aerial Image</w:t>
            </w:r>
          </w:p>
        </w:tc>
        <w:tc>
          <w:tcPr>
            <w:tcW w:w="1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1930’s Aerial Image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2700" cy="254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0000" t="-33333" r="-50000" b="-33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12700" cy="25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0000" t="-33333" r="-50000" b="-333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00" cy="2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</w:rPr>
              <w:t xml:space="preserve"> </w:t>
            </w:r>
            <w:r>
              <w:rPr>
                <w:b/>
              </w:rPr>
              <w:drawing>
                <wp:inline distT="0" distB="0" distL="0" distR="0">
                  <wp:extent cx="4518660" cy="34004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18660" cy="340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465320" cy="33489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65320" cy="3348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ore Park 1880’s Historic Vegetation</w:t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2" w:hRule="atLeast"/>
        </w:trPr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4023360" cy="443484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6" t="-222" r="-166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3360" cy="443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3077845" cy="375094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4" t="-324" r="-394" b="-3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7845" cy="375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720" w:right="72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2.pct"/><Relationship Id="rId5" Type="http://schemas.openxmlformats.org/officeDocument/2006/relationships/image" Target="media/image3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4.pct"/><Relationship Id="rId9" Type="http://schemas.openxmlformats.org/officeDocument/2006/relationships/image" Target="media/image4.pct"/><Relationship Id="rId10" Type="http://schemas.openxmlformats.org/officeDocument/2006/relationships/image" Target="media/image1.pct"/><Relationship Id="rId11" Type="http://schemas.openxmlformats.org/officeDocument/2006/relationships/image" Target="media/image1.pct"/><Relationship Id="rId12" Type="http://schemas.openxmlformats.org/officeDocument/2006/relationships/image" Target="media/image1.pct"/><Relationship Id="rId13" Type="http://schemas.openxmlformats.org/officeDocument/2006/relationships/image" Target="media/image5.pct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16:09:00Z</dcterms:created>
  <dc:creator>AMES SCHOOLS</dc:creator>
  <dc:description/>
  <cp:keywords/>
  <dc:language>en-US</dc:language>
  <cp:lastModifiedBy>AMES SCHOOLS</cp:lastModifiedBy>
  <dcterms:modified xsi:type="dcterms:W3CDTF">2009-08-23T16:32:00Z</dcterms:modified>
  <cp:revision>9</cp:revision>
  <dc:subject/>
  <dc:title/>
</cp:coreProperties>
</file>