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ing – Chemist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 categor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Tests (40%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abs, Homework, Projects &amp; Quizzes (35%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</w:tabs>
        <w:rPr/>
      </w:pPr>
      <w:r>
        <w:rPr>
          <w:rFonts w:cs="Arial" w:ascii="Arial" w:hAnsi="Arial"/>
          <w:sz w:val="22"/>
          <w:u w:val="single"/>
        </w:rPr>
        <w:t>Student traits: (10%)</w:t>
      </w:r>
      <w:r>
        <w:rPr>
          <w:rFonts w:cs="Arial" w:ascii="Arial" w:hAnsi="Arial"/>
          <w:sz w:val="22"/>
        </w:rPr>
        <w:t xml:space="preserve"> (participation and work habit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 as Citizen (responsibility, respect and concern for others, teamwork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 as Worker (follow through, quality of work, engagement, initiative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 as Scholar (Reasoning, formulating questions, communicating idea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u w:val="single"/>
        </w:rPr>
        <w:t>Semester Exam (15%)</w:t>
      </w:r>
      <w:r>
        <w:rPr>
          <w:rFonts w:cs="Arial" w:ascii="Arial" w:hAnsi="Arial"/>
          <w:sz w:val="22"/>
        </w:rPr>
        <w:t xml:space="preserve"> Lab Practical + Written Exam</w:t>
      </w:r>
    </w:p>
    <w:p>
      <w:pPr>
        <w:pStyle w:val="Normal"/>
        <w:ind w:left="36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mester Exams will be cumulative and will be worth 10% of the semester grad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grading scale is not rigid.  Although I do not round percent grades, attitude and effort will also be considered, especially for borderline grades at semester. </w:t>
      </w:r>
    </w:p>
    <w:p>
      <w:pPr>
        <w:pStyle w:val="Normal"/>
        <w:ind w:left="36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+: 95-100%     A: 90-94%  </w:t>
        <w:tab/>
        <w:t xml:space="preserve">A-: 85-89%     </w:t>
        <w:tab/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+: 80-84%  </w:t>
        <w:tab/>
        <w:t xml:space="preserve">B: 75-79%  </w:t>
        <w:tab/>
        <w:t xml:space="preserve">B-: 70-74%   </w:t>
      </w:r>
    </w:p>
    <w:p>
      <w:pPr>
        <w:pStyle w:val="Normal"/>
        <w:ind w:left="36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+: 65-69%       C: 60-64%  </w:t>
        <w:tab/>
        <w:t xml:space="preserve">C-: 55-59%      </w:t>
        <w:tab/>
      </w:r>
    </w:p>
    <w:p>
      <w:pPr>
        <w:pStyle w:val="Normal"/>
        <w:ind w:left="36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+: 50-54%  </w:t>
        <w:tab/>
        <w:t xml:space="preserve">D: 45-49%  </w:t>
        <w:tab/>
        <w:t xml:space="preserve">D-: 40-44%     </w:t>
        <w:tab/>
        <w:t>F: &lt; 40%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rading Rubric for tests and projec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 = Shows evidence of thorough knowledge and deep understanding of the subject matter.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Cs/>
          <w:sz w:val="20"/>
          <w:szCs w:val="22"/>
          <w:lang w:bidi="en-US"/>
        </w:rPr>
        <w:t>Contains logical explanations based on valid information/data.</w:t>
      </w:r>
      <w:r>
        <w:rPr>
          <w:rFonts w:cs="Arial" w:ascii="Arial" w:hAnsi="Arial"/>
          <w:sz w:val="20"/>
        </w:rPr>
        <w:t xml:space="preserve">   Demonstrates insight into concepts, without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misconceptions.  Explanation is written clearly and uses technical terms appropriately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= Shows evidence of competent knowledge and understanding of the subject mat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= Shows evidence of basic knowledge and understanding of the subject mat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= Shows evidence of incomplete knowledge and understanding of the subject mat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= Shows evidence of limited/little knowledge and understanding of the subject matt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Grading Rubric for labs and homework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5 =  Evidence of deep thinking and exceptional effort.  High quality work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4  = Evidence of good thinking and effort.  Above average quality work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3 =  Evidence of some thinking and effort.  Average quality work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2 =  Evidence of little thinking and effort.  Below average quality work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1 =  No evidence of thinking or effort.  Low quality work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8:46:00Z</dcterms:created>
  <dc:creator>Michael Lazere</dc:creator>
  <dc:description/>
  <cp:keywords/>
  <dc:language>en-US</dc:language>
  <cp:lastModifiedBy>Michael Lazere</cp:lastModifiedBy>
  <dcterms:modified xsi:type="dcterms:W3CDTF">2009-08-16T18:49:00Z</dcterms:modified>
  <cp:revision>1</cp:revision>
  <dc:subject/>
  <dc:title/>
</cp:coreProperties>
</file>